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right="32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2425" cy="23710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 _______</w:t>
      </w:r>
    </w:p>
    <w:p>
      <w:pPr>
        <w:pStyle w:val="ConsPlusTitle"/>
        <w:widowControl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36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Молодежная политика на территории городского округа Похвистнево Самарской области на 2016 – 2027 годы», утвержденную постановлением Администрации городского округа Похвистнево от 24.11.2014 №184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79 Бюджетного кодекса РФ, Администрация городского округа Похвистне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widowControl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муниципальную программу «Молодёжная политика на территории городского округа Похвистнево Самарской области на 2016 – 2027 годы», утвержденную постановлением Администрации городского округа Похвистнево от 24.11.2014 №1845 (далее – Программа), следующие изменения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Раздел «Источники финансирования муниципальной программы» Паспорта Программы изложить в следующей редакци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рограммы составит 69418,6 тыс. рублей, в том числе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: городской бюджет 4724,8 тыс. руб.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тной бюджет 150,1 тыс. руб.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: городской бюджет 5472,5 тыс. руб.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бластной бюджет 150,4 тыс. руб.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: городской бюджет 5955 тыс. руб.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бластной бюджет 179 тыс. руб.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: городской бюджет 5353,3 тыс. руб., </w:t>
      </w:r>
    </w:p>
    <w:p>
      <w:pPr>
        <w:pStyle w:val="ConsPlusNonformat"/>
        <w:widowControl/>
        <w:ind w:left="15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360,2 тыс. руб.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: городской бюджет 4702,3 тыс. руб., </w:t>
      </w:r>
    </w:p>
    <w:p>
      <w:pPr>
        <w:pStyle w:val="ConsPlusNonformat"/>
        <w:widowControl/>
        <w:ind w:left="15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238,8 тыс. руб.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: городской бюджет 5167,3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nformat"/>
        <w:widowControl/>
        <w:ind w:left="15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239,9 тыс. руб.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: городской бюджет 5755,9 тыс. руб., </w:t>
      </w:r>
    </w:p>
    <w:p>
      <w:pPr>
        <w:pStyle w:val="ConsPlusNonformat"/>
        <w:widowControl/>
        <w:ind w:left="15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426,1 тыс. руб.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: городской бюджет 6382,3 тыс. руб., </w:t>
      </w:r>
    </w:p>
    <w:p>
      <w:pPr>
        <w:pStyle w:val="ConsPlusNonformat"/>
        <w:widowControl/>
        <w:ind w:left="15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443,7 тыс. руб.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: городской бюджет 6401,3 тыс. руб., </w:t>
      </w:r>
    </w:p>
    <w:p>
      <w:pPr>
        <w:pStyle w:val="ConsPlusNonformat"/>
        <w:widowControl/>
        <w:ind w:left="15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443,7 тыс. руб.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5 году: городской бюджет 6444,3 тыс. руб., </w:t>
      </w:r>
    </w:p>
    <w:p>
      <w:pPr>
        <w:pStyle w:val="ConsPlusNonformat"/>
        <w:widowControl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443,7 тыс. руб.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6 году: городской бюджет 4992 тыс. руб.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: городской бюджет 4992 тыс. руб.».</w:t>
      </w:r>
    </w:p>
    <w:p>
      <w:pPr>
        <w:pStyle w:val="ConsPlusTitle"/>
        <w:widowControl/>
        <w:tabs>
          <w:tab w:val="clear" w:pos="708"/>
          <w:tab w:val="left" w:pos="1276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еречень мероприятий Программы изложить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"Похвистневский вестник" и разместить на официальном сайте городского округа Похвистнево Самарской области в информационно-телекоммуникационной сети 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ohgo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по социальным вопросам, руководителя Управления социального развития Сапсаева А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городского округа                                                                   С.П. Попов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Ю. Борисов 21315</w:t>
      </w:r>
    </w:p>
    <w:sectPr>
      <w:type w:val="nextPage"/>
      <w:pgSz w:w="11906" w:h="16838"/>
      <w:pgMar w:left="1701" w:right="85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6"/>
      <w:szCs w:val="26"/>
    </w:rPr>
  </w:style>
  <w:style w:type="character" w:styleId="Ff2">
    <w:name w:val="ff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hgo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22:00Z</dcterms:created>
  <dc:creator>user</dc:creator>
  <dc:description/>
  <dc:language>en-US</dc:language>
  <cp:lastModifiedBy>Борисов</cp:lastModifiedBy>
  <cp:lastPrinted>2023-05-31T15:22:00Z</cp:lastPrinted>
  <dcterms:modified xsi:type="dcterms:W3CDTF">2023-05-31T12:22:00Z</dcterms:modified>
  <cp:revision>2</cp:revision>
  <dc:subject/>
  <dc:title/>
</cp:coreProperties>
</file>